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ВОПРОСЫ </w:t>
      </w:r>
      <w:r>
        <w:rPr>
          <w:sz w:val="28"/>
          <w:szCs w:val="28"/>
        </w:rPr>
        <w:t>к экзамену по курсу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Кузнечно-штамповочное оборудовани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ривошипные маш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ШО в зависимости от вида главного исполнительного механизма и характера воздействия рабочего органа на заготовку. Исходные данные для проектирования КШО и требования, регламентируемые к ним государственными стандар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сполнительных механизмов. Классификация кривошипных машин по технологическому назначению и конструктивным призна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ение пути, скорости и ускорения ползуна. Усилия, которые действуют на звенья кривошипно-ползунного механизма. Определение крутящего момента и условие заклинивания кривошипно-ползунного механизма и способа расклин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расчет ползунов и их направляющих. Конструкция и расчет  шатунов. Конструкция механизмов изменения величины  штампового пространства. Конструкция и расчёт уравновешивателей ползу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рукция и расчёт коленчатых валов. Конструкция механизма изменения хода ползуна, определение наибольшего, наименьшего и промежуточных значений хода ползу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расчёт муфт включения и тормоз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расчёт зубчатых передач и приводных вал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расчёт стан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ёсткость и энергетика кривошипных машин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хранители от перегруз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безопасной работы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стоштамповочные прессы и автоматы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ссы горячештамповочные, чеканочные и горизонтально-ковочные маш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ы для объёмной штампов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шипные ножницы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Гидравлические маш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конструкция, схема, принцип действия гидравлических прессов. Рабочие тела, давления, применяемые в прессах. Классификация гидравлических прессов по технологическому назначению, типу привода, конструктивным признакам. Преимущества и недостатки гидропрессо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сосный гидропривод. Насосно-аккумуляторный гидропривод. Мультипликаторный гидропривод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сосы высокого и низкого дав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паны, дроссели, реле давления. Клапанный и золотниковый распределитель. Конструкция и расчет аккумуляторов и мультипликаторов. Конструкции и расчет объемов наполнительного и насосного баков. Трубопроводы и их соединения. Компенсаторы гидравлических ударов гидропривода прессов. Уплотнительные устройства и их конструкции. Конструкция и расчет станин гидравлических прессов открытого типа, закрытого типа и колонных. Конструкция и расчет цилиндров гидравлических прессо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вочные и штамповочные гидравлические прессы. Гидравлические прессы для листовой штамповки, штамповки резиной. Трубопрутковые и прутково-профильные гидравлические прессы. Гидравлические прессы для обработки пластмасс.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Мол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молотов. Классификация молотов по виду привода, технологическому назначению, конструктивному исполнению. Коэффициент полезного действия удар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обенности конструкции ковочных и штамповочных молотов. Основные узлы молота: шабот, стойки, цилиндр, падающие части, парораспределительный механизм, механизм управления, система смазки. Сравнительная характеристика пара и сжатого воздуха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роение теоретической и предполагаемых индикаторных диаграмм паровоздушного молота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ие размеров золотника и его втулки у паровоздушного молота. КПД паровоздушного моло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назначение фундаментов молотов. Опорные, шаботные жесткие и шаботные виброизолированные фундаменты молотов.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Конструкция бесшаботных молотов с ленточным механизмом связи баб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Конструкция бесшаботных молотов с гидравлическим механизмом связи ба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горизонтальных молотов со встречным движением  ударных масс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значение, принцип действия, типовая конструкция приводного пневматического молота и его узл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иклограмма, воздухораспределение при различных режимах работы приводного пневматического молота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6:56:00Z</dcterms:created>
  <dc:creator>eraser</dc:creator>
  <dc:description/>
  <cp:keywords/>
  <dc:language>en-US</dc:language>
  <cp:lastModifiedBy>TFiHOM</cp:lastModifiedBy>
  <dcterms:modified xsi:type="dcterms:W3CDTF">2022-10-19T09:18:00Z</dcterms:modified>
  <cp:revision>20</cp:revision>
  <dc:subject/>
  <dc:title>ВОПРОСЫ</dc:title>
</cp:coreProperties>
</file>