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узнечно-штамповочного оборудования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зависимости от характера изменения скорости рабочего звена машины на участке рабочего хода, принципа работы машины и характера воздействия ее на обрабатываемое изделие все кузнечно-штамповочное оборудование (КШО) классифицирую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ы – это кузнечно-штамповочная машина квазистатического воздействия на поковку, в которой преодоление полезного сопротивления осуществляется при перемещении рабочего звена (ползуна), а усилие деформирования в такой машине воспринимается замкнутой силовой системой: станина и исполнительный механиз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действия исполнительного механизма прессы подразделяют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Кривошипные прессы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1260"/>
        <w:jc w:val="both"/>
        <w:rPr/>
      </w:pPr>
      <w:r>
        <w:rPr>
          <w:sz w:val="28"/>
          <w:szCs w:val="28"/>
        </w:rPr>
        <w:t>Гидравлические прессы. В разных группах гидравлических прессов разные типы привода осуществляют подачу рабочей жидкости в цилиндры машин. При помощи рабочей жидкости осуществляется возвратно-поступательное движение пресс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40" w:leader="none"/>
        </w:tabs>
        <w:spacing w:lineRule="auto" w:line="36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интовые прессы. Они имеют винтовую пару, которая обеспечивает возвратно-поступательное движение ползу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ты – это кузнечно-штамповочная машина ударного или квазиударного воздействия на поковку, в которой сопротивление деформированию преодолевается путем использования кинетической энергии, накопленной подвижными частями прес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олоты подразделяю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ровоздушные мол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 и газогидравлические  мол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зрывные моло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тационные машины – это кузнечно-штамповочные машины, в которых преодоление сопротивления деформирования происходит при вращении рабочего органа машины с инструментом вокруг заготовки или при вращении заготовки. Главным является непрерывное перемещение зоны контакта заготовки и инструментом. Это машина ударного или квазиударного действ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пульсные (взрывные) машины и машины статического действия (статы) – это машины, в которых преодоление сопротивления деформирования осуществляется непосредственно средой, передающей энерг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кузнечно-прессовое оборудование (КПО) по уровню его специализации подразделяется на специальное и универсальное кузнечно-прессовое оборудо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е КПО предназначено для изготовления деталей различной конфигурации (конструкции) в установленном диапазоне габаритных параметров машины и ее главного параме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КПО – это оборудование, которое изготавливается по единичным специальным заказам и предназначено для изготовления однотипных деталей. Поэтому в его конструкции всегда учтены индивидуальные особенности получаемого издел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ПО по уровню автоматизации подразде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или автоматизированные комплексы КПО. Они представляют собой кузнечно-прессовую машину со средствами автоматизации, которые предназначены для выполнения взаимосвязанных фун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ботизированные комплексы КПО – это кузнечно-прессовые машины, которые оснащены одним или несколькими кузнечными робо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узнечно-прессовые автоматы – это кузнечно-прессовая машина, все средства механизации которой встроены в конструк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знечно-прессовые автоматизированные линии – это совокупность одного или несколько автоматизированных комплексов КП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бкие производственные модули – это технологическое оборудование для производства изделий определенной номенклатуры в заранее установленных пределах значений и характеристик, обязательно с программным управлением, автономно функционирующи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ПО по технологическому назначению классифицирую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lineRule="auto" w:line="360"/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объемной штампов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lineRule="auto" w:line="360"/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листвой штамп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и требования, предъявляемые к КП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знечно-прессовые машины (КПМ) должны осуществлять экономически целесообразные технологические процессы, которые обеспечивают получение необходимого количества качественных издел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ПМ необходимо соблюдать стандар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 на технологические требования к КПМ ГОСТ 600 – это стандарт, который распространяется на все типы КПМ и содержит в себе требования к качеству материала, обработки, сборке, отделки машины и на все ее узлы. Этот стандарт регламентирует ресурс машины и гарантийный ср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на основные параметры и размеры КПМ. Стандарты распространяются на отдельные типы машин. Они регламентируют основные параметры и размеры, т.е. для кривошипного пресса – номинальное усилие, ход ползуна, число ходов ползуна в минуту и размеры стол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на нормы точности КПМ. Они регламентируют точность изготовления всех опорных поверхностей для расположения технологической оснастки, а также точность перемещ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Стандарты на элементы крепления технологической оснастки. Они регламентируют форму, расположение, количество и размеры элементов, предназначенных для крепления технологической оснаст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йствия кривошипных маш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Электродвигатель </w:t>
      </w:r>
      <w:r>
        <w:rPr>
          <w:sz w:val="28"/>
          <w:szCs w:val="28"/>
        </w:rPr>
        <w:t>обеспечивает вращение  маховика, зубчатых колес и коленчатого вала, а также восстановление кинетической энергии в период рабочего х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Клиноременная передача</w:t>
      </w:r>
      <w:r>
        <w:rPr>
          <w:sz w:val="28"/>
          <w:szCs w:val="28"/>
        </w:rPr>
        <w:t xml:space="preserve"> осуществляет передачу крутящего момента от электродвигателя к маховику и уменьшает количество оборо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Зубчатая передача</w:t>
      </w:r>
      <w:r>
        <w:rPr>
          <w:sz w:val="28"/>
          <w:szCs w:val="28"/>
        </w:rPr>
        <w:t xml:space="preserve"> предназначена для передачи крутящего момента от маховика к кривошипному валу, а также для дальнейшего уменьшения количества оборо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Маховик</w:t>
      </w:r>
      <w:r>
        <w:rPr>
          <w:sz w:val="28"/>
          <w:szCs w:val="28"/>
        </w:rPr>
        <w:t xml:space="preserve"> предназначен для накопления энергии в период холостого хода и отдачи энергии в период рабочего х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Муфта </w:t>
      </w:r>
      <w:r>
        <w:rPr>
          <w:sz w:val="28"/>
          <w:szCs w:val="28"/>
        </w:rPr>
        <w:t>обеспечивает соединение коленчатого вала с вращающимися частями пресса и передает максимально допустимый для данного пресса крутящий момен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ормоз</w:t>
      </w:r>
      <w:r>
        <w:rPr>
          <w:sz w:val="28"/>
          <w:szCs w:val="28"/>
        </w:rPr>
        <w:t xml:space="preserve"> предназначен для того, чтобы остановить кривошипно-шатунный механизм в крайнем верхнем положе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Коленчатый вал и шатун </w:t>
      </w:r>
      <w:r>
        <w:rPr>
          <w:sz w:val="28"/>
          <w:szCs w:val="28"/>
        </w:rPr>
        <w:t>предназначены для преобразования вращающего движения вала в возвратно-поступательное движение ползу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ипы исполнительных механизмов кривошипных прес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й кривошипной машине имеется рабочее звено (ползун), с помощью которого перемещается технологический инструмент. Ползун является последним звеном исполнительного механизма, а в качестве начального звена – кривошип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для осуществления разных операций  различны и они регламентируют определенный характер перемещения рабочего звена, а, следовательно, определяют тип исполнительного механизма, который обеспечивает требуемое перемещ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сновные 3 типа исполнительных механизм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й механиз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коленчатый механиз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рычажные механиз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ривошипных машин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 технологическому признаку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Для листовой штампов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бъемной штампов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о конструктивным признакам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по форме станины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одностоечные или С-образные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двухстоечные в виде рамы (бывают цельные и разъемные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конструктивное исполнение станины, характеризующее положение стола пр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клоняемы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яем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ередвижным столом пресс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по числу ходов пресс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хоходные (до 60 ходов в минуту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е (свыше 60 ходов в минуту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u w:val="single"/>
        </w:rPr>
        <w:t>Г) вид привод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зубчатых передач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зубчатыми передач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по расположению зубчатых коле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односторонним расположение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вухсторонним расположени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u w:val="single"/>
        </w:rPr>
        <w:t>Е) по количеству шатунов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кривошип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ухкривошип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ырехкривошип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  <w:u w:val="single"/>
        </w:rPr>
        <w:t>Ж) по расположению привода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верхним привод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нижним привод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) по количеству ползунов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го действия (1 ползун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ойного действия (2 ползуна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ойного действия (3 ползун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) по виду исполнительного механизм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коленчат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рычаж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) по расположению оси коленчатого ва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(аксиальный) механиз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аксиальный механиз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ческие параметры кривошипно-ползунного механиз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, скорость и ускорение ползуна являются кинематическими параметр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кривошипных прессов наибольший интерес представляет положение ползуна вблизи мертвой нижней точки, потому что рядом с этим положением происходит сама технологическая операция. Для удобства расчета за начальное положение пути ползуна принимается нижняя мертвая точка, а углы поворота кривошипа по этому будут отсчитываться от этой мертвой точке  направлении обратном реальн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будет приведена для идеального кривошипно-ползунного механизма, в котором не учитываются силы трения во всех опо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пределение скорост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dα</m:t>
              </m:r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езаксиальных кривошипных механизмов кинематические параметры будут определяться по аналогичным формулам, в которых имеется слагаемое, учитывающее величину смещения (дезаксиал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у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скор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ускор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ие, действующее на звенья кривошипно-ползунного механ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ого силового треугольника  можно запис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ризонтального уси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формула для определения горизонтального усилия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рутящего момента, передаваемого коленчатым вал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на коленчатом валу в реальной машине можно найти, рассмотрев уравнение баланса работ в данной машине, при повороте коленчатого вала на какой-то бесконечно малы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клинивания кривошипно-шатунного механизм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  <w:szCs w:val="28"/>
        </w:rPr>
        <w:t xml:space="preserve">  - зацикливания не буде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  <w:szCs w:val="28"/>
        </w:rPr>
        <w:t xml:space="preserve"> - переходный режи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</m:oMath>
      <w:r>
        <w:rPr>
          <w:sz w:val="28"/>
          <w:szCs w:val="28"/>
        </w:rPr>
        <w:t xml:space="preserve"> - условие обязательного заклини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и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заклинивания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ползунов и направляющ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зун является рабочим звеном, которое обеспечивает перемещение штампового инструмента. От точности направления перемещения ползуна зависит точность получаемых издел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зуны кривошипных машин имеют следующие направляющие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матическ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пециидальные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лзун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зуны однокривошипных  прессов рассчитывают на сжатие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зуны для двух кривошипных прессов рассчитываются на смятие и на изги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зунов с дополнительными направляющими производят расчет напряжений при эксцентричном приложении нагрузки к ползуну или расчет допустимой нагрузки на ползун в зависимости от величины эксцентриситета ее приложения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шатун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атуны предназначены для передачи усилия от коленчатого вала к ползун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атуны могут быть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ъемные (составные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шатун состоит из шатуна и регулировочного винта. Верхняя головка шатуна тоже может быть как цельной, так и составн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илие может передаваться от шатуна к ползуну через палец или через нижнюю поверхность малой шаровой головки и шаровую опору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механизма изменения длины штампового простран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еличина штампового пространства в кривошипном прессе (только у листоштамповочных прессов) усилием до 1000кН изменяется в ручную. Путем вращения регулировочного винта да его шестигранник. При регулировке от электродвигателя самопроизвольное вращение предотвращается за счет сцепления регулировочного винта с червяком, а пределы регулировки ограничиваются путем установки конечных выключател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ханизма производится по крутящему моменту, который необходим нам для вращения регулировочных винтов. А сам диаметр регулировочного винта определяется из того условия, что по этому винту нам нужно передавать номинальное усилие пресса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уравновешивателей и их расч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авновешиватели ползуна предназначены для предотвращения опускания ползуна в случае неисправности пресса и для повышения плавности работы прес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ползун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шатуна и верхней подвижной части штамп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 инерци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ление воздух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равновешивателей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коленчатых ва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енчатые валы могут быть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вошип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нва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центриковый в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коленчатых валов предварительно рассчитывают на основе эмпирических соотношений по номинальному усилию пр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основании эмпирических размеров коленвалов производится расчет усилий, действующие на ползун, которые допустимы прочностью опасного сечения этого вала. Этот расчет должен учиты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штабный факто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центрацию напряжений в опасных участках в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актер и качество обработки поверхности вал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механизмов изменения величины хода ползу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хода ползуна осуществляется с помощью эксцентрика, который установлен на кривошипной шейке вала. От проворачивания эксцентрик удерживается муфтой, которая соединена с эксцентриком при помощи зубьев и  эта муфта крепится на валу от поворота за счет лысок или шпонки. Муфта прижимается к эксцентрику гайкой. На зубьях муфты есть стрелка, а зубьях эксцентрика – цифры, которые соответствуют величине хода пресс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ксцентриситет можно определить по форму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подшипников сколь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и скольжения коленчатых валов представляют собой втулки или вкладыши (полувтулки), изготовленные из бронзы и обязательно имеющие смазочные канавки и отверстия для подвода смаз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скольжения рассчитывают по 2 показателям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удельное усил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изведение допустимых эквивалентных величин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ия и расчет муфт включения и тормоз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фты и тормоза предназначены для того, чтобы передать движение от привода электродвигателя на исполнительный механизм пресса во время включения пресса и прекратить связь привода и исполнительным механизмом, а также остановить ползун в верхней мертвой точки при остановке пресса, но без включения прив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фрикционных поверхностей муфты делятся на дисковые, конусные и цилиндрическ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блокировки муфты и тормоза бывают жестко сблокированные и с отдельным включением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тормоза на кривошипных пресс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рмоза могут быть дисковые, ленточные и колодочн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исковые тормоза могут быть пневматические, гидравлические и электромагнит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нточные тормоза подразделяются на кулочково-рычажные и пневматическ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одочные тормоза могут быть только пневматически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фрикционных муфт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 элементы муфт изготавливают в виде вкладышей, секторов или лент из специальных фрикционных материалов. Диски изготавливают либо из чугуна (СЧ20, СЧ30), либо из стали 5. уплотняющие манжеты изготавливают только из маслостойкой резины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ерхностей трения рассчитывают, исходя из 2-х условий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 xml:space="preserve">удельное давление на поверхности тр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-2МП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уфт со вставками обязательно проводим расчет напряжений смятия на боковой поверхности вставок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фрикционных, дисковых и ленточных тормозов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рмоз предназначен погасить энергию движущихся частей пресса и обеспечить надежный останов ползуна в верхней мертвой точке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ы торможения, рекомендуемые в расчетах: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˚ - для универсальных прессов;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30˚ - для автом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есторасположения муфты и тормо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и муфты или тормоза на более тихоходном валу будет возрастать их срок службы по сравнению с такими же устройствами, стоящими на быстроходных валах. Потому что в этом случае будет уменьшаться работа сил трения в этих механизмах; уменьшаться будут расходы на электроэнергию; будет лучше тепловой режим работы устройства, и  следовательно, повышение КПД пресса. Значительно возрастают габаритные размеры, возрастает трудоемкость обслуживания, т.к. внутри станины сложная компоно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выбора места установки решают в начальный момент конструирования машины. Если муфта и тормоз, установленные на валу маховика,  полностью обеспечивают все режимы работы конструированного пресса и имеют приемлемые сроки службы, то муфту и тормоз располагают на валу махов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управления пресс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системы должны обеспечить определенно строгий порядок срабатывания муфты и тормоза и все режимы работы кривошипного пр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жимы работы кривошипного пресс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очные х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х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дочные х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ной повор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блокиров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сткая (жесткосблокированные муфты и тормоз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зубчатых пере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мотри курс лекций по дисциплине «Детали машин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приводных в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мотри курс лекций по дисциплине «Детали машин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одные валы предназначены для размещения на них маховика, тормоза, муфты и зубчатых передач и служат они для передачи крутящего момента от маховика к коленвалу. Первый вал, на котором расположен маховик, называется первичным или приемным. Все остальные называются промежуточ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станин кривошипных прес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ины закрытого типа бывают цельные и разъем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ные бывают в виде рамы или в виде бру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ины изготавливают литыми из чугуна СЧ25, СЧ30; стали 35Л и сварными из стали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цельных станин закрытого тип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сового тип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асположения центра тяжести рассматриваемого сечения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угла поворота главных ос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ределяют изгибающие моменты от силы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, приложенной в точке 0 относительно ос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5. определяют суммарное напряжение в точке А (в самой опасной точк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 и расчет разъемных станин закрытого тип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ъемные станины состоят из стола, верхней поперечины (траверсы) и двух стоек, стянутых двумя или четырьмя бол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заключае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верке напряжений в стойках от усилия протяжк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гла поворота гайке при затяжке стяжных болтов (шпилек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тяжных болтов на прочность и усталость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яжений в столе и верхней поперечи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>Количество стяжных болтов (2 или 4), а также размеры стоек определяются конструктивно. Усилие затяжки стяжных болтов должно превышать номинальное усилие пресса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сткость кривошипных машин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технологической нагрузки штамп и детали пресса, воспринимающие нагрузку, упруго деформируется. Величина упругой деформации деталей</w:t>
        <w:tab/>
        <w:t xml:space="preserve"> пресса зависит от жесткости пресса.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жесткостью пресса машины, автомата понимают способность системы его деталей сопротивляться деформированию при действии усилия, приложенного к ползуну по оси пресса.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вая, показывающая зависимость суммарной упругой деформации деталей силовой системы прессов от действующего усилия, является характеристикой жесткости пресса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ое и теоретическое определение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угих деформаций и коэффициентов жесткости. 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i/>
          <w:sz w:val="28"/>
          <w:szCs w:val="28"/>
        </w:rPr>
        <w:t xml:space="preserve">Коэффициент вертикальной жесткости </w:t>
      </w:r>
      <w:r>
        <w:rPr>
          <w:sz w:val="28"/>
          <w:szCs w:val="28"/>
        </w:rPr>
        <w:t xml:space="preserve">определяется из отношения приращения усилия к соответствующему приращению деформации деталей пресса по оси в направлении действия усилия.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ка кривошипных машин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энергии за цикл равен: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ая работа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езная работа может быть определена: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, потерянная при упругой деформации силовой системы машины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сть площадей этих графиков характеризует работу, потерянную при упругой деформации пресса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трения при рабочем ходе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на кривошипном валу при рабочем ходе: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ощности электродвигателя и момента инерции маховика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рассчитывается по формуле: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ощности выбранного электродвигателя и фактическому суммарному моменту инерции маховика и деталей привода (момент инерции деталей привода должен быть приведен к валу маховика) рассчитывается энергетическая характеристика пресса (автомата), которая должна помещаться в паспорте пресса и характеризовать допускаемую полезную работу на операцию в зависимости от времени цикла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энергетической характеристики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я проверки возможности выбора кривошипной машины по энергозатратам на технологическую операцию в паспорте машины должна приводиться энергетическая характеристика, по  которой можно определить полезную  работу в зависимости от времени цикла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 полезного действия кривошипной машины и 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шипно-ползунного механизма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кривошипной машины равен: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/>
            </m:sSubSup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им определением к.п.д., имеем к.п.д. кривошипно-ползунного механизма: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мгновенного к.п.д. для идеально жесткого кривошипно-шатунного механизма будет равна: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и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и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и</m:t>
                    </m:r>
                  </m:sup>
                </m:sSubSup>
              </m:den>
            </m:f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защиты кривошипных машин от перегрузок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знечно-прессовые машины в эксплуатации часто подвергаются перегрузкам, которые могут быть единичными или систематическими. В кривошипных прессах единичные перегрузки возникают часто в результате небрежной регулировки высоты штампового пространства, попадания в штамп сдвоенных заготовок, штамповки переохлажденной детали, попадание в штамп посторонних предметов. Систематические перегрузки, незначительные по величине, могут возникать при штамповке деталей на предельном для данного пресса усилии и колебании механических свойств поступающего на штамповку материала, систематического недогрева заготовок, работы на затупленном инструменте и т.п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предохранительные устройства от перегрузки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зные чашечные предохранители по усилию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зные чашечные предохранители по усилию применяются в основном на листоштамповочных прессах. На кривошипных прессах усилием до 1МН применяются разрушающиеся срезные чашечные предохранители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зные стержневые предохранители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ся в качестве предохранителей по усилию и по крутящему моменту. В качестве предохранителей по усилию устанавливаются в приводах механизма реза и механизма выталкивания автоматов. Для обеспечения разрушения стержня в определенном месте и облегчения удаления его частей после среза на стержне выполняют проточку. Разрушение может происходить по одному или двум сечениям. 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ывные стержневые предохранители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ывные стержневые предохранители применяют в приводах механизма реза и механизма выталкивания автоматов для холодной и горячей штамповки. Для обеспечения разрушения разрывных стержней в определенном месте и облегчения удаления их частей после разрушения на стрежне выполняют проточку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авлические самовосстанавливающиеся предохранители по усилию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ессах усилием 100тс и выше применяются гидравлические предохранители.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кционный дисковый предохранитель по крутящему моменту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 дисковые предохранители применяют на отдельных моделях кривошипных горячештамповочных прессов, горизонтально-ковочных машин и автоматов. На современных кривошипных машинах роль предохранителя по крутящему моменту выполняет фрикционная дисковая пневматическая муфта, поэтому специальный предохранитель, как правило, не устанавливается.</w:t>
      </w:r>
    </w:p>
    <w:p>
      <w:pPr>
        <w:pStyle w:val="Normal"/>
        <w:spacing w:lineRule="auto" w:line="360"/>
        <w:ind w:left="180" w:firstLine="540"/>
        <w:jc w:val="both"/>
        <w:rPr/>
      </w:pPr>
      <w:r>
        <w:rPr>
          <w:b/>
          <w:sz w:val="28"/>
          <w:szCs w:val="28"/>
        </w:rPr>
        <w:t>Указатели уси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систематических перегрузок прессов по усилию устанавливаются указатели усилий, которые могут подавать электрический сигнал в систему управления для отключения пресса при перегрузке. 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смазки и устройства для безопасной работы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ижные трущиеся части кривошипных машин необходимо смазывать для уменьшения сил трения и износа. Основными сочленениями, требующими регулярной подачи смазки, являются направляющие ползуна и подшипники скольжения кривошипно-шатунного механизма. Наряду с этими сочленениями, необходимо также осуществлять смазку зубчатых колес, пневмопоршней муфт, тормозов, уравновешивателей, подшипников валов привода и других перемещающихся деталей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е системы смазки имеют насосы с ручным, механическим (от вала или ползуна пресса) или электрическим приводом. 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циркуляционной и проточной жидкой смазки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ы жидкой смазки могут быть групповыми, централизованными циркуляционными и проточными. Групповые методы смазки погружением применяют для зубчатых передач привода, находящихся в общей или отдельной для каждой зубчатой передачи масляной ванне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е циркуляционные системы имеют насос, маслораспределители, контролирующую аппаратуру, маслосборники, сливной трубопровод, фильтр и бак, откуда масло после дополнительной фильтрации вновь поступает в систему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система проточной жидкой смазки применяется в машинах, для пар трения которых требуется небольшой расход масла от 0,01 до 1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ин. </w:t>
      </w:r>
    </w:p>
    <w:p>
      <w:pPr>
        <w:pStyle w:val="Normal"/>
        <w:spacing w:lineRule="auto" w:line="360"/>
        <w:ind w:lef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для безопасной работы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шипные машины должны отвечать требованиям технических условий безопасности. Особое внимание должно быть уделено ограждению штампового пространства, т.к. подавляющее большинство травм происходит в штамповом пространстве.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граждения штампового пространства промен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ическую защит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щитки и решет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движные решетки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ическая защита образует световую защитную завесу, прерывание хотя бы одного луча которой (при прохождении руки в опасной зоне) приводит к остановке пресса. Наша промышленность выпускает трехлучевую фотоэлектрическую защиту, состоящую из светоизлучателя, светоприемника с фотоэлектронным реле. Ширина световой трехлучевой завесы обычно 150мм (при параллельной установке двух или трех завес ширина увеличивается соответственно до 300 и 450мм). Расстояние между светоизлучателем и светоприемником может быть до 6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780"/>
        </w:tabs>
        <w:ind w:left="3780" w:hanging="360"/>
      </w:pPr>
      <w:rPr/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1:54:00Z</dcterms:created>
  <dc:creator>Djohn&amp;Nastya</dc:creator>
  <dc:description/>
  <cp:keywords/>
  <dc:language>en-US</dc:language>
  <cp:lastModifiedBy>TFiHOM</cp:lastModifiedBy>
  <dcterms:modified xsi:type="dcterms:W3CDTF">2022-10-19T09:17:00Z</dcterms:modified>
  <cp:revision>168</cp:revision>
  <dc:subject/>
  <dc:title>Классификация кузнечно-штамповочного оборудования</dc:title>
</cp:coreProperties>
</file>