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овые вопросы для контроля самостоятельн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не входит в понятие "техническое перевооружение"  кузнечно-штамповочного машиностро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корение темпов обновления и замены устаревше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роков внедрения достижений науки и техн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Постоянное повышение уровня занятости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механизации и автомат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специализаций производства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Предметная, детальная, технологическая, вспомогательного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ая, условная, приведенная, деталь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метная, детальная, условная, приведе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ая, технологическая, детальная, предмет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омышленное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оекта КШ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оздание проекта реконструкции КШ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ворческие работы единомышленников по проектированию пред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Творческая работа большого коллектива специалистов по созданию проекта КШМ, регламентируемая нормативно-техническ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является основным фактором, предопределяющим проектное решение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Технологический процес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сштабы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ожность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удоемкость изд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лько может быть стадий проектирова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е;    - Одна;      - Две или нет;      + Одна или д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аком периоде проектирования разрабатывается "ТЭО" новой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На первом;   - На втором;     - На третьем;      - На четве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акой стадии проектирования разрабатывают технический проект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На первой;         - На второй;    - На третьей;       - На четвер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акой стадии проектирования разрабатывают рабочие чертежи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ервой;    + На второй;        - На третьей;       - На четвер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критерий выбора варианта технологического процесса для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довая программа выпуска изде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ожность изготовления и габариты изде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Себестоимость изде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чность изд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е количество факторов объединяет понятие "нормальные условия работы" на КШМ?</w:t>
      </w:r>
    </w:p>
    <w:p>
      <w:pPr>
        <w:pStyle w:val="Normal"/>
        <w:jc w:val="both"/>
        <w:rPr/>
      </w:pPr>
      <w:r>
        <w:rPr>
          <w:sz w:val="24"/>
          <w:szCs w:val="24"/>
        </w:rPr>
        <w:t>- 10              - 8                 + 6                  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норма выработки на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Количество единиц продукции в единицу време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на выпуск единицы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тучное врем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межремонтный период для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работы до полного изн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ое время работы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Время между двумя очередными ремо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между двумя капитальными ремо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такое ремонтный цикл для КШ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работы до полного изн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ое время работы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я между двумя очередными ремо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Время между двумя капитальными ремо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е формы организации ремонта КШМ вы знае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Централизованная, децентрализованная, смешанная, вне данного пред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ая, централизованная, вне данного пред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нтрализованная, гарантийная, смешанная, вне данного предприятия;</w:t>
      </w:r>
    </w:p>
    <w:p>
      <w:pPr>
        <w:pStyle w:val="Normal"/>
        <w:jc w:val="both"/>
        <w:rPr/>
      </w:pPr>
      <w:r>
        <w:rPr>
          <w:sz w:val="24"/>
          <w:szCs w:val="24"/>
        </w:rPr>
        <w:t>- Гарантийная, децентрализованная, вне данного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5. Условие заклинивания кривошипно-ползунного механизма и способа расклинивания?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ктивные силы больше реактив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ктивные силы меньше реактив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ктивные силы равны реактив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Активные силы меньше или равны реактив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6 Количество шатунов в кривошипном прессе?</w:t>
      </w:r>
    </w:p>
    <w:p>
      <w:pPr>
        <w:pStyle w:val="Normal"/>
        <w:jc w:val="both"/>
        <w:rPr/>
      </w:pPr>
      <w:r>
        <w:rPr>
          <w:sz w:val="24"/>
          <w:szCs w:val="24"/>
        </w:rPr>
        <w:t>- один;               + два;             - три;                - люб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7 Количество уравновешивателей ползуна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дин;           - два;                    - три;             + любое че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 Количество шатунных шеек на коленчатом вал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дна;         - две;     + соответствует числу шатунов;       - на одну больше числа шату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 Количество опорных шеек на коленчатом валу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дна;          - две;     - соответствует числу шатунов;   + на одну больше числа шату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9 Назначение муфт включени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оединить исполнительный механизм от махов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соединить исполнительный механизм с махов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новить прес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устить пр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0 Назначение тормозов в КШМ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оединить исполнительный механизм от махов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единить исполнительный механизм с махов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остановить прес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устить пре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1 Назначение графика усилий по ползуну, допускаемых прочностью коленчатого вала и зубчатых передач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номинальный угол поворота кривоши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проверить правильность проведенных прочностных расчетов исполнительного механизма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равильность проведенных прочностных расчетов станины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номинальное усилие поворота кривоши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2 Понятие о жёсткости силовой системы КШ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ношение номинального усилия к деформации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ношение номинального усилия к номинальной деформации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отношение усилия к деформации станины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ношение деформации станины пресса усил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3 Рабочие давления, применяемые в гидравлических прессах. </w:t>
      </w:r>
    </w:p>
    <w:p>
      <w:pPr>
        <w:pStyle w:val="Normal"/>
        <w:jc w:val="both"/>
        <w:rPr/>
      </w:pPr>
      <w:r>
        <w:rPr>
          <w:sz w:val="24"/>
          <w:szCs w:val="24"/>
        </w:rPr>
        <w:t>+ 20, 32 и 100Мпа,    - 20 и 32 Мпа,   - 32 и 100Мпа,    - люб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4 Насосы высокого давления, работающие на эмуль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кривошипно-плунжер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ивошипно-плунжерный и лопаст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ивошипно-плунжерный и аксиально-плунжер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ю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5 Назначение предохранительного клап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брос давления в системе при его увелич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нов прес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сброс давления в системе при его аварийном увелич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ключение пр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6 Как определяется проходное сечение трубопрово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прочности тру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по допустимой скорости протекания жид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давлению жидкости в туб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диаметру обслуживаемого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7 Как главный рабочий цилиндр крепится к станин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флане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дно и флане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на дно или флан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8 К какому типу КШМ относятся ковочные вальц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 кривошипным машин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 гидравлическим машин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 импульсным машин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к ротационным машин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9:00Z</dcterms:created>
  <dc:creator>MITOMD</dc:creator>
  <dc:description/>
  <cp:keywords/>
  <dc:language>en-US</dc:language>
  <cp:lastModifiedBy>TFiHOM</cp:lastModifiedBy>
  <dcterms:modified xsi:type="dcterms:W3CDTF">2022-10-19T09:18:00Z</dcterms:modified>
  <cp:revision>3</cp:revision>
  <dc:subject/>
  <dc:title>5</dc:title>
</cp:coreProperties>
</file>