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МИНИСТЕРСТВО НАУКИ И ВЫСШЕГО ОБРАЗОВАНИЯ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ОЕ УЧРЕЖДЕНИЕ ВЫСШЕ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ОБРАЗОВАНИ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ехнологии формообразования и художественная обработка материал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color w:val="000000"/>
          <w:sz w:val="32"/>
          <w:szCs w:val="32"/>
        </w:rPr>
        <w:t>курсовой 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caps/>
          <w:sz w:val="28"/>
          <w:szCs w:val="28"/>
        </w:rPr>
        <w:t>кузнечно-штамповочное оборудова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Методические указ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2г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 xml:space="preserve">Составители:                    </w:t>
      </w:r>
      <w:r>
        <w:rPr>
          <w:iCs/>
          <w:sz w:val="28"/>
          <w:szCs w:val="28"/>
        </w:rPr>
        <w:t xml:space="preserve">                              к.т.н., доцент        А.С. Пасхалов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К 621.979:378.147.85(0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урсовой проект по дисциплине «Кузнечно-штамповочное оборудование»: Метод. указания: Ростов-на-Дону. Издательский центр ДГТУ, 2022г.   19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етодических указаниях приведены сведения об объёме и содержании курсового проекта, требованиях, предъявляемых к оформлению, порядке защиты проекта и список рекомендуемой для его выполнения литературы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ические указания предназначены для студентов направления 15.03.01 «Машиностроение», профиль «Информационные технологии обработки металлов давлением» заочной форм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чатается по решению методической комиссии факультета «Машиностроительные технологии и оборудовани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ый редактор       к.т.н., доцент И.А Цер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цензент                      к.т.н., доцент Ефремова Е.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© Донской государственный технический университет, 2022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КУРСОВОЙ ПРОЕКТ И ЕГО ОБЪЁ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рсовое проектирование имеет целью углубление, обобщение и закрепление знаний, полученных студентами при изучении дисциплины «Кузнечно-штамповочное оборудование», применения этих знаний к комплексному решению конкретных инженерных задач, решаемых при разработке укрупненного проекта кузнечно-штамповочной маши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ние на курсовой проект выдается руководителем проекта, а его тема утверждается решением заседания кафедры «Машины и технология обработки металлов давлением».</w:t>
      </w:r>
      <w:r>
        <w:rPr>
          <w:sz w:val="28"/>
          <w:szCs w:val="28"/>
        </w:rPr>
        <w:t xml:space="preserve"> Основное требование, предъявляемое к тематике курсовых проектов – её актуальность и направленность на получение студентами навыков самостоятельной творческой инженерной работы. Рекомендуются следующие обобщенные основные темы курсовых проек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ект любого типа универсальной или специализированной кузнечно-штамповочной машины с кривошипным приводо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ект любого типа универсальной или специализированной кузнечно-штамповочной машины с гидравлическим привод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ект любого типа универсального или специализированного моло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имеет право предложить и другую тематику курсового проекта. В процессе выполнения курсового проекта студент обязан систематически консультироваться с руководителем с целью проверки правильности принятых решений, расчетов и чертежей. При выполнении курсового проекта студентам желательно использовать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A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A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AP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DM</w:t>
      </w:r>
      <w:r>
        <w:rPr>
          <w:sz w:val="28"/>
          <w:szCs w:val="28"/>
        </w:rPr>
        <w:t xml:space="preserve"> - системы электронного моделирования объектов техники (в нашем случае кузнечно-штамповочного оборудования) и компьютерного анализа полученных моде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урсовой проект состоит из расчетно-пояснительной записки (объем 30...60 машинописных листов формата А4) и графической части (минимум 4 листа формата А1). В графической части обязательно должны быть разработаны следующие чертеж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щий вид маши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щий вид одного из основных узлов машин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еталировка выбранного уз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нципиальная схема работы маш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и правильно оформленный курсовой проект подлежит защи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СОДЕЖАНИЮ И ОФОРМЛЕН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О-ПОЯСНИТЕЛЬНОЙ ЗАПИС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асчетно-пояснительная записка обязательно состоит из </w:t>
      </w:r>
      <w:r>
        <w:rPr>
          <w:b/>
          <w:iCs/>
          <w:sz w:val="28"/>
          <w:szCs w:val="28"/>
        </w:rPr>
        <w:t>титульного лист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см. приложение 1), </w:t>
      </w:r>
      <w:r>
        <w:rPr>
          <w:b/>
          <w:iCs/>
          <w:sz w:val="28"/>
          <w:szCs w:val="28"/>
        </w:rPr>
        <w:t>задания</w:t>
      </w:r>
      <w:r>
        <w:rPr>
          <w:sz w:val="28"/>
          <w:szCs w:val="28"/>
        </w:rPr>
        <w:t xml:space="preserve"> (см. приложение 2), </w:t>
      </w:r>
      <w:r>
        <w:rPr>
          <w:b/>
          <w:iCs/>
          <w:sz w:val="28"/>
          <w:szCs w:val="28"/>
        </w:rPr>
        <w:t>содержани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основных разделов</w:t>
      </w:r>
      <w:r>
        <w:rPr>
          <w:sz w:val="28"/>
          <w:szCs w:val="28"/>
        </w:rPr>
        <w:t xml:space="preserve">. Рекомендуемый </w:t>
      </w:r>
      <w:r>
        <w:rPr>
          <w:b/>
          <w:iCs/>
          <w:sz w:val="28"/>
          <w:szCs w:val="28"/>
        </w:rPr>
        <w:t>состав содержания</w:t>
      </w:r>
      <w:r>
        <w:rPr>
          <w:sz w:val="28"/>
          <w:szCs w:val="28"/>
        </w:rPr>
        <w:t xml:space="preserve"> приведен ниж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область применения машин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работы машин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конструкции основных узлов машин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жизнедеятельности при работе машин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ная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четно-пояснительная записка оформляется в виде жесткой электронной копии на листах формата А4. В качестве основного рекомендуется применять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(размер – 14), междустрочный интервал – 1,5. Все листы пояснительной записки (кроме титульного листа, задания и приложений) должны иметь рамку в соответствии с ЕСКД (ГОСТ 2.106-96 ЕСКД. Текстовые документы). Нумерация страниц в записке - сквозная, титульный лист считается первой страницей, задание – второй, а содержание (на котором и начинают проставлять номера страниц) – треть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звания разделов следует писать прописными буквами на отдельных листах посередине страницы. Названия подразделов пишутся строчными буквами. Подраздел обозначается номером, состоящим из номера раздела и номера подраздела, отделённых точкой. Например, в четвертом разделе шестой подраздел будет иметь номер 4.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исунки выполняются в любом электронном редакторе или в виде сканированных копий. Желательно располагать их на отдельных страницах. Рисунки должны иметь сквозную нумерацию в пределах каждого раздела и подрисуночную подпись, которые располагаются под рисунком в одну строчку с номером. Номер рисунка должен состоять из номера раздела и его порядкового номера. Точка в конце названия рисунка не ставится. Наприме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унок 5.3 – Электровинтовой пресс с дуговым статором: а – общий вид; 1 – маховик; 2 – дуговой статор; 3 – тормоз; 4 – винт; 5 – гайка; 6 – ползун; 7 - стан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блицы располагаются непосредственно в тексте и должны иметь сквозную нумерацию в пределах раздела. Нумеруются таблицы так же, как и рисунки. Если в разделе имеется только одна таблица, то её обозначают </w:t>
      </w:r>
      <w:r>
        <w:rPr>
          <w:b/>
          <w:sz w:val="28"/>
          <w:szCs w:val="28"/>
        </w:rPr>
        <w:t>«Таблица 1»</w:t>
      </w:r>
      <w:r>
        <w:rPr>
          <w:sz w:val="28"/>
          <w:szCs w:val="28"/>
        </w:rPr>
        <w:t>. Название размещают над таблицей. После номера таблицы точку не ставят, а ставят тире и в этой же строке пишут её название. Например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Таблица 7.2 – Значение перемещений, скоростей и ускорений ползуна пресса в зависимости от угла поворота кривошип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ЖАНИЕ И ОФОРМЛЕНИЕ ОСНОВНЫХ РАЗДЕЛОВ И ЧАСТ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О-ПОЯСНИТЕЛЬНОЙ ЗАПИСК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Cs/>
          <w:sz w:val="28"/>
          <w:szCs w:val="28"/>
        </w:rPr>
        <w:t>Титульный лист</w:t>
      </w:r>
      <w:r>
        <w:rPr>
          <w:sz w:val="28"/>
          <w:szCs w:val="28"/>
        </w:rPr>
        <w:t xml:space="preserve"> оформляется в соответствии с формой, которая показана в приложении 1, а </w:t>
      </w:r>
      <w:r>
        <w:rPr>
          <w:b/>
          <w:iCs/>
          <w:sz w:val="28"/>
          <w:szCs w:val="28"/>
        </w:rPr>
        <w:t>задание</w:t>
      </w:r>
      <w:r>
        <w:rPr>
          <w:sz w:val="28"/>
          <w:szCs w:val="28"/>
        </w:rPr>
        <w:t xml:space="preserve"> – в соответствии с приложением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Cs/>
          <w:sz w:val="28"/>
          <w:szCs w:val="28"/>
        </w:rPr>
        <w:t>Содержание</w:t>
      </w:r>
      <w:r>
        <w:rPr>
          <w:sz w:val="28"/>
          <w:szCs w:val="28"/>
        </w:rPr>
        <w:t xml:space="preserve"> оформляется на отдельной странице и включает в себя перечень разделов с обязательным указанием страниц их начала. В содержание могут быть включены и необходимые подразде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Cs/>
          <w:sz w:val="28"/>
          <w:szCs w:val="28"/>
        </w:rPr>
        <w:t>Введение</w:t>
      </w:r>
      <w:r>
        <w:rPr>
          <w:sz w:val="28"/>
          <w:szCs w:val="28"/>
        </w:rPr>
        <w:t xml:space="preserve"> должно отражать преимущества и недостатки проектируемого типа кузнечно-штамповочного оборудования, его значение для рассматриваемой отрасли промышленности, а также основные задачи, которые решаются при разработке проекта кузнечно-штамповочной машины. Рекомендуемый объем введения – одна страни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Назначение и область применения машины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описывается назначение и область применения машины. Назначение и область применения машины должны соответствовать назначению и области применения, описанным в стандарте на заданный вид универсального оборудования (ГОСТ 7600-90 «Оборудование кузнечно-прессовые. Общие технические условия»). Для специальной машины – они должны соответствовать её техническим возможностям. Далее приводится техническая характеристика машины. Она должна быть сведена в таблицу, в которой приводятся следующие основные параметры: усилие (мощность или энергия удара), частота ходов (оборотов) в минуту, величина хода ползуна (бабы или траверсы), размеры рабочего пространства, величина возможных регулировок размеров рабочего пространства, ход и скорость ползуна (бабы), габариты машины, её вес. Наименование основных параметров должно соответствовать названиям, приведенным в стандартах на основные параметры и размеры для рассматриваемого типа маш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Описание работы машин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описывается её работа по принципиальной схеме машины (кинематической или гидравлическо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Описание конструкции основных узлов машин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описывают их конструктивное исполнение, особенности сборки и разборки, нормы точности, а также проверки работоспособности их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Обеспечение безопасности жизнедеятельности при работе машины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приводится краткое описание решений, которые обеспечивают безопасные условия эксплуатации оборудования. Они должны соответствовать ГОСТ 12.2.017-93 «Оборудование кузнечно-штамповочное. Общие требования безопасност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Расчетная часть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должен обязательно содержать расчеты, перечень которых зависит от типа проектируемой маш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28"/>
          <w:szCs w:val="28"/>
        </w:rPr>
        <w:t>Для кривошипных машин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счеты пути, скорости и ускорения ползуна, которые включают и расчёт числа оборотов всех валов и передаточных чисел между ни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счет основных размеров кривошипного механизма пр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счет относительного крутящего мом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счет усилий по ползуну, допустимых прочностью коленчатого в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счет усилия по ползуну, допустимых прочностью зубчатых передач (при наличии зубчатых передач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остроение графика усилий по ползуну, допускаемых прочностью деталей пр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асчет стан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Расчет шату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Расчет муфты включения и тормо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Расчет момента инерции маховика и его габаритных разме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Расчет мощности и выбор главного электродвиг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Расчет и построение энергетической характеристики пр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2. Определение коэффициента полезного действия (КПД) пресс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Cs/>
          <w:sz w:val="28"/>
          <w:szCs w:val="28"/>
        </w:rPr>
        <w:t>Для гидравлических прессов</w:t>
      </w:r>
      <w:r>
        <w:rPr>
          <w:b/>
          <w:sz w:val="28"/>
          <w:szCs w:val="28"/>
        </w:rPr>
        <w:t>: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счет диаметров рабочего и возвратных плунжеров или площадей поршня и штока (исходя из усилия пресса и выбранного номинального рабочего давления жидкост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счет геометрических размеров рабочего и возвратных (при их наличии) цилиндров и их прочностной расч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счет стан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счет объёма аккумулятора (при его налич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счет объёма наполнительного бака (при его налич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счет объёма насосного ба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асчет подачи (производительности) насоса и его выб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Определение скоростей холостого, рабочего, возвратного хода и времени полного цикла работы пр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Расчет диаметров основных трубопров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Определение КПД прес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Cs/>
          <w:sz w:val="28"/>
          <w:szCs w:val="28"/>
        </w:rPr>
        <w:t>Для паровоздушных молотов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параметров и построение предположительной индикаторной диаграммы при последовательных ударах для ковочного молота и холостых ходах бабы для штамповочного мол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параметров и построение индикаторной диаграммы хода вниз при единичном уда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энергии единичного удара и наибольшей скорости в момент уда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расхода пара при единичном уда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 количества последовательных ударов в мину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асчет размеров золотника и золотниковой втул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Определение размеров штока и расчет штока на проч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Определение КПД моло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iCs/>
          <w:sz w:val="28"/>
          <w:szCs w:val="28"/>
        </w:rPr>
        <w:t>Для пневматических молотов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чет угла </w:t>
      </w:r>
      <w:r>
        <w:rPr>
          <w:b/>
          <w:i/>
          <w:sz w:val="28"/>
          <w:szCs w:val="28"/>
        </w:rPr>
        <w:t>α</w:t>
      </w:r>
      <w:r>
        <w:rPr>
          <w:b/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 отрыве бабы от пок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пути и скорости перемещения бабы на следующих участках х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первого  участка хода бабы от момента отрыва от поковки д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оединения верхней полости компрессора с атмосферой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 xml:space="preserve">- второй участок - от </w:t>
      </w:r>
      <w:r>
        <w:rPr>
          <w:b/>
          <w:sz w:val="28"/>
          <w:szCs w:val="28"/>
        </w:rPr>
        <w:t>α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180</w:t>
      </w:r>
      <w:r>
        <w:rPr>
          <w:b/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до включения верхнего буфера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>- третий участок хода - от момента включения буфера до момента его отключения;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твертый участок  хода - от  момента выключения буфера до 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мента удара бабы по поковке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>- графики пути и скорости перемещения баб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счет энергии уда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счет давления воздуха и построение индикаторных диа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счет и построение графика крутящих моментов на кривошипном ва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пределение мощности электродвигателя и его выб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асчет момента инерции маховика и его габаритных разме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Определение КПД мол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ксты расчетов должны содержать ссылки на литературу </w:t>
      </w:r>
      <w:r>
        <w:rPr>
          <w:b/>
          <w:sz w:val="28"/>
          <w:szCs w:val="28"/>
        </w:rPr>
        <w:t>(порядковый номер в списке литературы и соответствующие страницы указываются в косых линиях, например, /6, с. 5/)</w:t>
      </w:r>
      <w:r>
        <w:rPr>
          <w:sz w:val="28"/>
          <w:szCs w:val="28"/>
        </w:rPr>
        <w:t xml:space="preserve"> и поясняться необходимыми схемами и графиками. Обязательно нужно приводить значения и размерность всех допускаемых значений напряжений, давлений и т.д., которые используются в расчетах с указанием тех источников, из которых они взяты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Оформление списка литературы </w:t>
      </w:r>
      <w:r>
        <w:rPr>
          <w:sz w:val="28"/>
          <w:szCs w:val="28"/>
        </w:rPr>
        <w:t>должно быть выполнено в соответствии с ГОСТ 7.1 – 84</w:t>
      </w:r>
      <w:r>
        <w:rPr>
          <w:b/>
          <w:sz w:val="28"/>
          <w:szCs w:val="28"/>
        </w:rPr>
        <w:t xml:space="preserve"> (см. список литературы, приведённый в конце настоящих методических указани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асчеты должны проводиться в системе единиц СИ. При выполнении расчетов следует пояснять условные обозначения величин, которые входят в исходные формулы, а при необходимости должны быть приведены их числовые знач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именяемые в расчётах формулы должны быть выделены в отдельную строку. Значения символов и числовых коэффициентов должны приводиться под формулой в той же последовательности, в какой они даны в формуле. Значение каждого символа следует писать с новой строки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вую строку начинают со слова «где», двоеточие после него не ставя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в формулу входит параметр, определяемый по специальной формуле, то эту формулу следует приводить после расшифровки всех обозначений рассматриваемой форму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ормулу должны быть обязательно подставлены все соответствующие числовые значения, а затем дан конечный результат расчёта без приведения промежуточных вычислений. В случае итерационных вычислений по одной формуле подробно описывается только один первый расчёт, остальные результаты расчетов сводятся в таблиц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 пример оформления формулы и расчета по 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личина пути перемещения ползуна определяется по формуле [3, с. 57]:</w:t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– путь ползуна, 120 м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кривошипа, 60 м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α – угол поворота коленчатого вала, гра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λ – коэффициент шатуна (0,15 мм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λ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шату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гла поворота коленчатого вала </w:t>
      </w:r>
      <w:r>
        <w:rPr>
          <w:b/>
          <w:i/>
          <w:sz w:val="28"/>
          <w:szCs w:val="28"/>
        </w:rPr>
        <w:t>α</w:t>
      </w:r>
      <w:r>
        <w:rPr>
          <w:sz w:val="28"/>
          <w:szCs w:val="28"/>
        </w:rPr>
        <w:t xml:space="preserve"> =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величина пути перемещения ползуна состави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/>
        <w:t>= 9 м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ые результаты расчетов пути премещения ползуна в зависимости от угла поворота коленчатого вала от </w:t>
      </w:r>
      <w:r>
        <w:rPr>
          <w:b/>
          <w:sz w:val="28"/>
          <w:szCs w:val="28"/>
        </w:rPr>
        <w:t>α</w:t>
      </w:r>
      <w:r>
        <w:rPr>
          <w:sz w:val="28"/>
          <w:szCs w:val="28"/>
        </w:rPr>
        <w:t xml:space="preserve"> =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до </w:t>
      </w:r>
      <w:r>
        <w:rPr>
          <w:b/>
          <w:sz w:val="28"/>
          <w:szCs w:val="28"/>
        </w:rPr>
        <w:t>α</w:t>
      </w:r>
      <w:r>
        <w:rPr>
          <w:sz w:val="28"/>
          <w:szCs w:val="28"/>
        </w:rPr>
        <w:t xml:space="preserve"> = 3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шагом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ведены в таблицу 5.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онце расчетно-пояснительной записки приводится список использованной литературы, а затем – приложения. Обычно это спецификации к графической части курсового проект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ЧЕРТЕЖ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полнении чертежей желательно использование электронных графических редакторов CAD/CAM систем типа «КОМПАС», «</w:t>
      </w:r>
      <w:r>
        <w:rPr>
          <w:sz w:val="28"/>
          <w:szCs w:val="28"/>
          <w:lang w:val="en-US"/>
        </w:rPr>
        <w:t>Au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Sol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ge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EX</w:t>
      </w:r>
      <w:r>
        <w:rPr>
          <w:sz w:val="28"/>
          <w:szCs w:val="28"/>
        </w:rPr>
        <w:t>» и др. В этом случае чертежи выполняются в электронном виде, а на защиту представляется их твердая электронная копия. Допустимо выполнение чертежей в карандаше, при этом они должны быть так же оформлены в соответствии с требованиями действующих государственных стандартов ЕСК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ертежи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общего вида машины</w:t>
      </w:r>
      <w:r>
        <w:rPr>
          <w:sz w:val="28"/>
          <w:szCs w:val="28"/>
        </w:rPr>
        <w:t xml:space="preserve">, её </w:t>
      </w:r>
      <w:r>
        <w:rPr>
          <w:b/>
          <w:iCs/>
          <w:sz w:val="28"/>
          <w:szCs w:val="28"/>
        </w:rPr>
        <w:t>принципиальной схемы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с</w:t>
      </w:r>
      <w:r>
        <w:rPr>
          <w:b/>
          <w:iCs/>
          <w:sz w:val="28"/>
          <w:szCs w:val="28"/>
        </w:rPr>
        <w:t>борочный чертеж узл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ыполненные на нескольких листах формата А1, считаются одним листом.</w:t>
      </w:r>
      <w:r>
        <w:rPr>
          <w:sz w:val="28"/>
          <w:szCs w:val="28"/>
        </w:rPr>
        <w:t xml:space="preserve"> Содержание, расположение и размеры граф основных надписей углового штампа, а также размеры рамок на чертежах должны соответствовать форме 1 ГОСТ 2.104-68 «ЕСКД. Основные надпис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</w:t>
      </w:r>
      <w:r>
        <w:rPr>
          <w:b/>
          <w:iCs/>
          <w:sz w:val="28"/>
          <w:szCs w:val="28"/>
        </w:rPr>
        <w:t>общем виде машины</w:t>
      </w:r>
      <w:r>
        <w:rPr>
          <w:sz w:val="28"/>
          <w:szCs w:val="28"/>
        </w:rPr>
        <w:t xml:space="preserve"> должно быть представлено не менее двух её проекций, позволяющих судить о конструкции основных узлов. На этом чертеже должны быть указаны позиции всех основных узлов машины. Позиции обозначаются в соответствии с действующими ГОСТами на кузнечно-штамповочные машины, их основные размеры и параметры (ГОСТ 7600-90, ГОСТ12.2.017-93 и т.д.). На чертеже общего вида обязательно должны быть проставлены габаритные и установочные размеры машины. Над угловым штампом чертежа </w:t>
      </w:r>
      <w:r>
        <w:rPr>
          <w:b/>
          <w:sz w:val="28"/>
          <w:szCs w:val="28"/>
        </w:rPr>
        <w:t>должна быть приведена техническая характеристика машины и технические требования на её изготовл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iCs/>
          <w:color w:val="000000"/>
          <w:sz w:val="28"/>
          <w:szCs w:val="28"/>
        </w:rPr>
        <w:t>Принципиальная схема машин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ется в виде плаката на листе</w:t>
      </w:r>
      <w:r>
        <w:rPr>
          <w:sz w:val="28"/>
          <w:szCs w:val="28"/>
        </w:rPr>
        <w:t xml:space="preserve"> формата А1. Схема должна быть максимально упрощена, но в то же время должна давать четкое, правильное и достаточное представление о принципе работы оборудования. Основные элементы принципиальной схемы машины должны быть пронумерованы соответствующими позициями и выполнены в соответствии с ГОСТ 2.721-74 «ЕСКД. Обозначения условные графические в схемах. Обозначения общего применения» и ГОСТ 2.770-68 «ЕСКД. Обозначения условные графические в схемах. Элементы кинематики» и д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Cs/>
          <w:sz w:val="28"/>
          <w:szCs w:val="28"/>
        </w:rPr>
        <w:t>Сборочный чертеж узла</w:t>
      </w:r>
      <w:r>
        <w:rPr>
          <w:sz w:val="28"/>
          <w:szCs w:val="28"/>
        </w:rPr>
        <w:t xml:space="preserve"> выполняется с числом проекций, разрезов и сечений, которые позволяют проставить позиции наименований всех деталей, входящих в данный узел, представить их конструкцию и взаимное расположение для осуществления сборки. При необходимости тонкими линиями показываются расположенные рядом детали других узлов (обстановка). </w:t>
      </w:r>
      <w:r>
        <w:rPr>
          <w:b/>
          <w:sz w:val="28"/>
          <w:szCs w:val="28"/>
        </w:rPr>
        <w:t>На</w:t>
      </w:r>
      <w:r>
        <w:rPr>
          <w:b/>
          <w:iCs/>
          <w:sz w:val="28"/>
          <w:szCs w:val="28"/>
        </w:rPr>
        <w:t xml:space="preserve"> сборочном чертеже узла</w:t>
      </w:r>
      <w:r>
        <w:rPr>
          <w:b/>
          <w:sz w:val="28"/>
          <w:szCs w:val="28"/>
        </w:rPr>
        <w:t xml:space="preserve"> обязательно должны быть проставлены габаритные, посадочные и привязочные размеры, позиции всех деталей и приведены технические условия на сборку и приемку узл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Cs/>
          <w:sz w:val="28"/>
          <w:szCs w:val="28"/>
        </w:rPr>
        <w:t>Чертеж детали</w:t>
      </w:r>
      <w:r>
        <w:rPr>
          <w:sz w:val="28"/>
          <w:szCs w:val="28"/>
        </w:rPr>
        <w:t xml:space="preserve"> выполняется с числом проекций, разрезов и сечений, позволяющих проставить все размеры, обозначения чистоты поверхности, а также условные обозначения отклонения формы и расположения поверхностей. Размеры, обеспечивающие соединение деталей, должны быть взаимно увязаны. Выбор материала детали, режимов термообработки и чистоты обработки поверхностей детали должен проводиться с учетом условий её работ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СПЕЦИФИКАЦ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фикации составляются на отдельных листах формы 1 и 1а ГОСТ 2.108-68 «ЕСКД. Спецификации». Их помещают в разделе «</w:t>
      </w:r>
      <w:r>
        <w:rPr>
          <w:b/>
          <w:iCs/>
          <w:sz w:val="28"/>
          <w:szCs w:val="28"/>
        </w:rPr>
        <w:t>Приложения»</w:t>
      </w:r>
      <w:r>
        <w:rPr>
          <w:sz w:val="28"/>
          <w:szCs w:val="28"/>
        </w:rPr>
        <w:t xml:space="preserve"> и подшивают к пояснительной записке. В спецификации записи производятся сверху вниз по разделам в следующей последователь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кументац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борочные единиц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ета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андартные издел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каждого раздела записывается в заголовке с прописной буквы и подчеркивается. </w:t>
      </w:r>
      <w:r>
        <w:rPr>
          <w:b/>
          <w:sz w:val="28"/>
          <w:szCs w:val="28"/>
        </w:rPr>
        <w:t xml:space="preserve">Записи внутри разделов </w:t>
      </w: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борочные единицы</w:t>
      </w:r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Детали</w:t>
      </w:r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 xml:space="preserve">проводят в порядке возрастания цифр, входящих в обозначение </w:t>
      </w:r>
      <w:r>
        <w:rPr>
          <w:b/>
          <w:iCs/>
          <w:sz w:val="28"/>
          <w:szCs w:val="28"/>
        </w:rPr>
        <w:t>шифра проект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именование сборочных единиц и деталей должно начинаться с существительного, например, «Стойка левая» и т.п. </w:t>
      </w:r>
      <w:r>
        <w:rPr>
          <w:b/>
          <w:sz w:val="28"/>
          <w:szCs w:val="28"/>
        </w:rPr>
        <w:t>В раздел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Стандартные издели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днородные группы располагаются в алфавитном порядке (винты, гайки, пружины и т.д.)</w:t>
      </w:r>
      <w:r>
        <w:rPr>
          <w:sz w:val="28"/>
          <w:szCs w:val="28"/>
        </w:rPr>
        <w:t>, в пределах одного наименования – по возрастанию обозначения стандартов (ГОСТ 1481-84 «Винты установочные с шестигранной головкой и цилиндрическим концом классов точности А и В. Конструкция и размеры» и ГОСТ 1483-84 «Винты установочные с шестигранной головкой и ступенчатым концом с конусом классов точности А и В. Конструкция и размеры» и т.п.), а в пределах одного стандарта - в порядке возрастания размер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Графы «Форма» и «Зона» не заполняются. Позиции нумеруются в спецификации в порядке возрастания цифр, входящих в обозначение </w:t>
      </w:r>
      <w:r>
        <w:rPr>
          <w:b/>
          <w:iCs/>
          <w:sz w:val="28"/>
          <w:szCs w:val="28"/>
        </w:rPr>
        <w:t>шифра проекта</w:t>
      </w:r>
      <w:r>
        <w:rPr>
          <w:b/>
          <w:sz w:val="28"/>
          <w:szCs w:val="28"/>
        </w:rPr>
        <w:t xml:space="preserve">, а на чертеже - после написания спецификации. </w:t>
      </w:r>
      <w:r>
        <w:rPr>
          <w:b/>
          <w:sz w:val="28"/>
          <w:szCs w:val="28"/>
          <w:u w:val="single"/>
        </w:rPr>
        <w:t>Поэтому последовательность позиций на полках-выносках чертежей и в спецификации может не выдерживать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ШИФРА ПРОЕК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Шифр проекта состоит из </w:t>
      </w:r>
      <w:r>
        <w:rPr>
          <w:b/>
          <w:iCs/>
          <w:sz w:val="28"/>
          <w:szCs w:val="28"/>
        </w:rPr>
        <w:t>четыре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групп буквенных и цифровых обозначений, например: </w:t>
      </w:r>
      <w:r>
        <w:rPr>
          <w:b/>
          <w:sz w:val="28"/>
          <w:szCs w:val="28"/>
        </w:rPr>
        <w:t>КО 08-5123-0000 ПЗ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iCs/>
          <w:sz w:val="28"/>
          <w:szCs w:val="28"/>
        </w:rPr>
        <w:t>Первая группа обозначений</w:t>
      </w:r>
      <w:r>
        <w:rPr>
          <w:b/>
          <w:sz w:val="28"/>
          <w:szCs w:val="28"/>
        </w:rPr>
        <w:t xml:space="preserve"> – КО 08</w:t>
      </w:r>
      <w:r>
        <w:rPr>
          <w:sz w:val="28"/>
          <w:szCs w:val="28"/>
        </w:rPr>
        <w:t xml:space="preserve">, обозначает, что курсовой проект </w:t>
      </w:r>
      <w:r>
        <w:rPr>
          <w:bCs/>
          <w:sz w:val="28"/>
          <w:szCs w:val="28"/>
        </w:rPr>
        <w:t>выполнен по дисциплине «Кузнечно-штамповочному оборудованию (</w:t>
      </w:r>
      <w:r>
        <w:rPr>
          <w:b/>
          <w:bCs/>
          <w:sz w:val="28"/>
          <w:szCs w:val="28"/>
        </w:rPr>
        <w:t>КО</w:t>
      </w:r>
      <w:r>
        <w:rPr>
          <w:bCs/>
          <w:sz w:val="28"/>
          <w:szCs w:val="28"/>
        </w:rPr>
        <w:t>) в 2000 году (</w:t>
      </w:r>
      <w:r>
        <w:rPr>
          <w:b/>
          <w:bCs/>
          <w:sz w:val="28"/>
          <w:szCs w:val="28"/>
        </w:rPr>
        <w:t>08</w:t>
      </w:r>
      <w:r>
        <w:rPr>
          <w:bCs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Cs/>
          <w:sz w:val="28"/>
          <w:szCs w:val="28"/>
        </w:rPr>
        <w:t>Вторая группа обозначений</w:t>
      </w:r>
      <w:r>
        <w:rPr>
          <w:sz w:val="28"/>
          <w:szCs w:val="28"/>
        </w:rPr>
        <w:t xml:space="preserve"> – принадлежность проекта, состоит из четырех цифр (в нашем примере - </w:t>
      </w:r>
      <w:r>
        <w:rPr>
          <w:b/>
          <w:bCs/>
          <w:sz w:val="28"/>
          <w:szCs w:val="28"/>
        </w:rPr>
        <w:t>5123</w:t>
      </w:r>
      <w:r>
        <w:rPr>
          <w:sz w:val="28"/>
          <w:szCs w:val="28"/>
        </w:rPr>
        <w:t>). Первые две цифры – это номер учебной группы (</w:t>
      </w:r>
      <w:r>
        <w:rPr>
          <w:b/>
          <w:bCs/>
          <w:sz w:val="28"/>
          <w:szCs w:val="28"/>
        </w:rPr>
        <w:t>51</w:t>
      </w:r>
      <w:r>
        <w:rPr>
          <w:sz w:val="28"/>
          <w:szCs w:val="28"/>
        </w:rPr>
        <w:t>), вторые две цифры - порядковый номер фамилии студента в списке учебной группы (</w:t>
      </w:r>
      <w:r>
        <w:rPr>
          <w:b/>
          <w:bCs/>
          <w:sz w:val="28"/>
          <w:szCs w:val="28"/>
        </w:rPr>
        <w:t>2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iCs/>
          <w:sz w:val="28"/>
          <w:szCs w:val="28"/>
        </w:rPr>
        <w:t>Третья группа обозначений</w:t>
      </w:r>
      <w:r>
        <w:rPr>
          <w:sz w:val="28"/>
          <w:szCs w:val="28"/>
        </w:rPr>
        <w:t xml:space="preserve"> состоит из четырех цифр – номера чертежа или индекса записки. Индекс пояснительной записки состоит из четырех нулей (КО 08-5123-</w:t>
      </w:r>
      <w:r>
        <w:rPr>
          <w:b/>
          <w:bCs/>
          <w:sz w:val="28"/>
          <w:szCs w:val="28"/>
        </w:rPr>
        <w:t>0000</w:t>
      </w:r>
      <w:r>
        <w:rPr>
          <w:sz w:val="28"/>
          <w:szCs w:val="28"/>
        </w:rPr>
        <w:t xml:space="preserve"> ПЗ). </w:t>
      </w:r>
      <w:r>
        <w:rPr>
          <w:b/>
          <w:sz w:val="28"/>
          <w:szCs w:val="28"/>
        </w:rPr>
        <w:t>Чертеж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общего вида машин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означается - 0001 (КО 08-5123-</w:t>
      </w:r>
      <w:r>
        <w:rPr>
          <w:b/>
          <w:bCs/>
          <w:sz w:val="28"/>
          <w:szCs w:val="28"/>
        </w:rPr>
        <w:t>0001</w:t>
      </w:r>
      <w:r>
        <w:rPr>
          <w:sz w:val="28"/>
          <w:szCs w:val="28"/>
        </w:rPr>
        <w:t xml:space="preserve"> ВО). </w:t>
      </w:r>
      <w:r>
        <w:rPr>
          <w:b/>
          <w:iCs/>
          <w:sz w:val="28"/>
          <w:szCs w:val="28"/>
        </w:rPr>
        <w:t>Принципиальная кинематическая схема машин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означается группой цифр 0002 (КО 08-5123-</w:t>
      </w:r>
      <w:r>
        <w:rPr>
          <w:b/>
          <w:bCs/>
          <w:sz w:val="28"/>
          <w:szCs w:val="28"/>
        </w:rPr>
        <w:t>000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означении узла машины через черточку в той группе добавляется двухзначное число, которое обозначает номер позиции узла на общем виде машины (например КО08-5123-0001-</w:t>
      </w:r>
      <w:r>
        <w:rPr>
          <w:b/>
          <w:bCs/>
          <w:sz w:val="28"/>
          <w:szCs w:val="28"/>
        </w:rPr>
        <w:t>18</w:t>
      </w:r>
      <w:r>
        <w:rPr>
          <w:sz w:val="28"/>
          <w:szCs w:val="28"/>
        </w:rPr>
        <w:t xml:space="preserve"> СБ). Знаки, которые предназначаются для обозначения номеров узлов, состоят из двух цифр. Первая цифра обозначает номер узла, а вторая – его порядковый номер в рассматриваемой группе. При этом желательно придерживаться следующей нумера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11÷19 – узлы, которые входят в основные изделия (станина, стойки и т.п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21÷29 – узлы, которые входят в группу привода (передача зубчатая, вал коленчатый, муфта включения, цилиндр главный рабочий, цилиндр возвратный и т.п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31÷39 – узлы, которые входят в группу «рабочий орган» (ползун и т.п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41÷49 – узлы, которые входят в управление и органы включения и выключения (пневмоуправление, воздухораспределитель и т.п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51÷59 – узлы, которые входят в механизмы подач и удаления (подача валковая, выталкиватель, сбрасыватель пневматический и т.п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61÷69 – узлы, которые относятся к рабочему инструменту и приспособлениям (инструмент, поставляемый с оборудованием и т.п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71÷79 – разные узлы (ограждение, уравновешиватель, площадка и т.п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81÷89 – узлы смазки (насос для смазки, аппаратура смазочная и т.п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91÷99 – узлы, которые входят в электрооборудование (электродвигатель, пульт управления, шкаф электрический и т.п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означении детали, входящей в рассматриваемый узел, через косую черту добавляется двузначное число, обозначающее номер позиции детали на сборочном чертеже узла (например, КО08-5123-0001 –18</w:t>
      </w:r>
      <w:r>
        <w:rPr>
          <w:b/>
          <w:bCs/>
          <w:sz w:val="28"/>
          <w:szCs w:val="28"/>
        </w:rPr>
        <w:t>/24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Cs/>
          <w:sz w:val="28"/>
          <w:szCs w:val="28"/>
        </w:rPr>
        <w:t>Четвертая группа обозначений</w:t>
      </w:r>
      <w:r>
        <w:rPr>
          <w:sz w:val="28"/>
          <w:szCs w:val="28"/>
        </w:rPr>
        <w:t xml:space="preserve"> – шифр чертежа (</w:t>
      </w:r>
      <w:r>
        <w:rPr>
          <w:b/>
          <w:sz w:val="28"/>
          <w:szCs w:val="28"/>
        </w:rPr>
        <w:t>ПЗ</w:t>
      </w:r>
      <w:r>
        <w:rPr>
          <w:sz w:val="28"/>
          <w:szCs w:val="28"/>
        </w:rPr>
        <w:t xml:space="preserve"> – пояснительная записка к проекту, </w:t>
      </w:r>
      <w:r>
        <w:rPr>
          <w:b/>
          <w:bCs/>
          <w:sz w:val="28"/>
          <w:szCs w:val="28"/>
        </w:rPr>
        <w:t>ВО</w:t>
      </w:r>
      <w:r>
        <w:rPr>
          <w:sz w:val="28"/>
          <w:szCs w:val="28"/>
        </w:rPr>
        <w:t xml:space="preserve"> – общий вид, </w:t>
      </w:r>
      <w:r>
        <w:rPr>
          <w:b/>
          <w:bCs/>
          <w:sz w:val="28"/>
          <w:szCs w:val="28"/>
        </w:rPr>
        <w:t>СБ</w:t>
      </w:r>
      <w:r>
        <w:rPr>
          <w:sz w:val="28"/>
          <w:szCs w:val="28"/>
        </w:rPr>
        <w:t xml:space="preserve"> – сборочный чертеж, </w:t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– кинематическая схема, </w:t>
      </w:r>
      <w:r>
        <w:rPr>
          <w:b/>
          <w:bCs/>
          <w:sz w:val="28"/>
          <w:szCs w:val="28"/>
        </w:rPr>
        <w:t>Г</w:t>
      </w:r>
      <w:r>
        <w:rPr>
          <w:sz w:val="28"/>
          <w:szCs w:val="28"/>
        </w:rPr>
        <w:t xml:space="preserve"> – гидравлическая схема, </w:t>
      </w:r>
      <w:r>
        <w:rPr>
          <w:b/>
          <w:bCs/>
          <w:sz w:val="28"/>
          <w:szCs w:val="28"/>
        </w:rPr>
        <w:t>П</w:t>
      </w:r>
      <w:r>
        <w:rPr>
          <w:sz w:val="28"/>
          <w:szCs w:val="28"/>
        </w:rPr>
        <w:t xml:space="preserve"> – пневматическая схема, </w:t>
      </w:r>
      <w:r>
        <w:rPr>
          <w:b/>
          <w:bCs/>
          <w:sz w:val="28"/>
          <w:szCs w:val="28"/>
        </w:rPr>
        <w:t>Э</w:t>
      </w:r>
      <w:r>
        <w:rPr>
          <w:sz w:val="28"/>
          <w:szCs w:val="28"/>
        </w:rPr>
        <w:t xml:space="preserve"> – электрическая схема,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 – комбинированная схема, </w:t>
      </w: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 xml:space="preserve"> – плакат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РЯДОК ЗАЩИТЫ КУРСОВОГО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защите допускаются проекты, выполненные в полном объёме в соответствии с настоящими методическими указаниями, сброшюрованные и </w:t>
      </w:r>
      <w:r>
        <w:rPr>
          <w:b/>
          <w:sz w:val="28"/>
          <w:szCs w:val="28"/>
        </w:rPr>
        <w:t>подписанные (графическая часть и записка) студентом и консультан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 подготовиться к защите курсового проекта, повторив соответствующий лекционный материал, разделы специальной литературы, обоснование и сущность всех принятых в проекте реш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ём курсовых проектов производится комиссией, назначаемой заведующим кафедрой, в сроки, установленные графиком кафедры. В состав комиссии обязательно входит консультант проекта. На защите проектов могут присутствовать студенты. При досрочном выполнении проекта допускается защита проекта консультанту в присутствии одного из членов коми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щиту студент обязан явиться в установленный кафедрой срок с зачётной книжкой и окончательно оформленным курсовым проек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о время защиты проекта студент должен в течение 7...10 минут четко и кратко изложить содержание выполненной работы. Доклад должен осветить следующие вопрос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, область применения и основные параметры маши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руктивные особенности и принцип работы маши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ройство и принцип работы разработанного узла маши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деталей узла, обоснование выбранных материалов, назначенных режимов термообработки, чистоты поверхностей и допусков на изготовл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сущность выполненных в проекте расчё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 должен сопровождаться пояснениями по соответствующим листам графической части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ообщения студент отвечает на вопросы членов комиссии по существу разработанного проекта (обоснование принятых решений, расчётных зависимостей, допускаемых и принятых значений напряжений и т.п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оценке курсового проекта принимается также во вним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ланомерность работы студента над курсовым проектом и своевременность его заверш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мотность и качество оформления расчетно-пояснительной записки и чертеж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тепень самостоятельности работы студента и использования им специальной литератур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держание и четкость доклада, ответов на вопросы на защите проек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Банкетов А.Н., Бочаров Ю.А., Добринский Н.С. и др. Кузнечно-штамповочное оборудование. М.: Машиностроение, 1982. – 576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Живов Л.И.. Овчинников А.Г., Складчиков Кузнечно-штамповочное оборудование. М.: Машиностроение, 2008. – 576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Ланской Е.Н., Банкетов А.Н. Элементы расчета деталей и узлов кривошипных прессов. М.: Машиностроение, 1966. – 380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ансуров А.М. Специальные кузнечно-прессовые машины и автоматизированные комплексы кузнечно-штамповочного производства. Справочник. М.: Машиностроение, 1990. – 489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Трусковский В.И., Барков Л.А., Плотников В.К. Прессы автоматы для обработки порошковых материалов. Челябинск: Металл, 1994. – 30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Живов Л.И., Овчинников А.Г. Кузнечно-штамповочное оборудование. Прессы. Изд. 2-е перераб. и доп. – Киев. Вища школа, 1981. – 37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Гибкие производственные системы, промышленные роботы и робототехнические комплексы: Практическое пособие в 14 книгах. 198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Игнатов А.А., Игнатова А.А. Кривошипные горячештамповочные прессы. М.: Машиностроение, 1984. – 31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Власов В.И. Системы включения кривошипных прессов. М.: Машиностроение, 1970. – 295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Игнатов А.А., Власов В.И. Муфты, тормоза и механизмы управления кривошипных кузнечно-прессовых машин. М.: Машгиз, 1963. – 24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Кожевников В.Я., Ксенжук И.Г., Худяков И.И. Горизонтально-ковочные машины. Киев: Машгиз, 1960. – 24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Навроцкий Г.А. Кузнечно-штамповочные автоматы. М.: Машиностроение, 1965. – 42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Добринский Н.С. Гидравлический привод прессов. М.: Машиностроение, 1975. – 22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 Сомов В.С. Трубопрофильные прессы. М.: Машиностроение, 1970. – 257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Бочаров Ю.А., Прокофьев В.Н. Гидропривод кузнечно-прессовых машин. М.: Высшая школа, 1969. – 24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 Розанов Б.В. Гидравлические прессы. М.: Машгиз, 1959. – 38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Живов Л.И., Овчинников А.Г. Кузнечно-штамповочное оборудование. Молоты. Ротационные машины. Импульсные штамповочные устройства. Киев. Высшая школа, 1972. – 28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8. Бочаров Ю.А. Винтовые прессы. М.: Машиностроение, 1976. – 247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ГОСТ 12.2.017-93 «Оборудование кузнечно-штамповочное. Общие требования безопасн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ГОСТ 7600-90 «Оборудование кузнечно-прессовое. Общие технические условия».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Heading1"/>
        <w:keepNext w:val="false"/>
        <w:widowControl w:val="false"/>
        <w:tabs>
          <w:tab w:val="clear" w:pos="720"/>
          <w:tab w:val="left" w:pos="7230" w:leader="none"/>
        </w:tabs>
        <w:spacing w:lineRule="auto" w:line="288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Государственное 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  <w:highlight w:val="yellow"/>
        </w:rPr>
        <w:t>высшего профессионального образования</w:t>
      </w:r>
    </w:p>
    <w:p>
      <w:pPr>
        <w:pStyle w:val="Normal"/>
        <w:spacing w:lineRule="auto" w:line="28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3"/>
        <w:keepNext w:val="false"/>
        <w:widowControl w:val="false"/>
        <w:spacing w:lineRule="auto" w:line="288"/>
        <w:ind w:firstLine="709"/>
        <w:rPr>
          <w:highlight w:val="yellow"/>
        </w:rPr>
      </w:pPr>
      <w:r>
        <w:rPr>
          <w:highlight w:val="yellow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ДГТ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ашины и технология обработки металлов давлением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color w:val="000000"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курсовому проекту по </w:t>
      </w:r>
      <w:r>
        <w:rPr>
          <w:bCs/>
          <w:sz w:val="28"/>
          <w:szCs w:val="28"/>
        </w:rPr>
        <w:t>дисциплине «Кузнечно-штамповочное оборудование</w:t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проекта: «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______________________________________________________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выполни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 _______                                                  ___</w:t>
      </w:r>
      <w:r>
        <w:rPr>
          <w:sz w:val="28"/>
          <w:szCs w:val="28"/>
          <w:u w:val="single"/>
        </w:rPr>
        <w:t>подпись, дата</w:t>
      </w:r>
      <w:r>
        <w:rPr>
          <w:sz w:val="28"/>
          <w:szCs w:val="28"/>
        </w:rPr>
        <w:t>_/Ф.И.О./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_</w:t>
      </w:r>
      <w:r>
        <w:rPr>
          <w:sz w:val="28"/>
          <w:szCs w:val="28"/>
          <w:highlight w:val="yellow"/>
          <w:u w:val="single"/>
        </w:rPr>
        <w:t>(учёное звание, должность)</w:t>
      </w:r>
      <w:r>
        <w:rPr>
          <w:sz w:val="28"/>
          <w:szCs w:val="28"/>
          <w:highlight w:val="yellow"/>
        </w:rPr>
        <w:t>_                                                  __</w:t>
      </w:r>
      <w:r>
        <w:rPr>
          <w:sz w:val="28"/>
          <w:szCs w:val="28"/>
          <w:highlight w:val="yellow"/>
          <w:u w:val="single"/>
        </w:rPr>
        <w:t>подпись дата</w:t>
      </w:r>
      <w:r>
        <w:rPr>
          <w:sz w:val="28"/>
          <w:szCs w:val="28"/>
          <w:highlight w:val="yellow"/>
        </w:rPr>
        <w:t>_/Ф.И.О./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принят с оценкой 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_г.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Heading1"/>
        <w:keepNext w:val="false"/>
        <w:widowControl w:val="false"/>
        <w:tabs>
          <w:tab w:val="clear" w:pos="720"/>
          <w:tab w:val="left" w:pos="7230" w:leader="none"/>
        </w:tabs>
        <w:spacing w:lineRule="auto" w:line="480"/>
        <w:rPr/>
      </w:pPr>
      <w:r>
        <w:rPr/>
        <w:t>ФЕДЕРАЛЬНОЕ АГЕНТСТВО ПО ОБРАЗОВАНИЮ</w:t>
      </w:r>
    </w:p>
    <w:p>
      <w:pPr>
        <w:pStyle w:val="Normal"/>
        <w:spacing w:lineRule="auto" w:line="48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Государственное образовательное учреждение 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  <w:highlight w:val="yellow"/>
        </w:rPr>
        <w:t>высшего профессионального образования</w:t>
      </w:r>
    </w:p>
    <w:p>
      <w:pPr>
        <w:pStyle w:val="Heading3"/>
        <w:keepNext w:val="false"/>
        <w:widowControl w:val="false"/>
        <w:spacing w:lineRule="auto" w:line="480"/>
        <w:ind w:firstLine="709"/>
        <w:rPr>
          <w:highlight w:val="yellow"/>
        </w:rPr>
      </w:pPr>
      <w:r>
        <w:rPr>
          <w:highlight w:val="yellow"/>
        </w:rPr>
        <w:t>Донской государственный технический университет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ашины и технология обработки металлов давлением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ждаю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 «М и ТОМД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Мороз Б.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Зад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курсовой проект по дисциплине «Кузнечно-штамповочное оборудование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удента группы ______                                              ______________</w:t>
      </w:r>
      <w:r>
        <w:rPr>
          <w:sz w:val="28"/>
          <w:szCs w:val="28"/>
          <w:u w:val="single"/>
        </w:rPr>
        <w:t>Ф.И.О.</w:t>
      </w:r>
      <w:r>
        <w:rPr>
          <w:sz w:val="28"/>
          <w:szCs w:val="28"/>
        </w:rPr>
        <w:t>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проекта «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______________________________________________________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графической ча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    Общий вид маш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    Сборочный чертеж основного узла маш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    Деталировка узла маш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    Принципиальная схема маш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держание пояснительной записки - согласно методическим указани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рок сдачи законченного проекта  «__ » _________ 200_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нсультант  _______________________</w:t>
      </w:r>
      <w:r>
        <w:rPr>
          <w:sz w:val="28"/>
          <w:szCs w:val="28"/>
          <w:u w:val="single"/>
        </w:rPr>
        <w:t xml:space="preserve"> подпись</w:t>
      </w:r>
      <w:r>
        <w:rPr>
          <w:sz w:val="28"/>
          <w:szCs w:val="28"/>
        </w:rPr>
        <w:t>_______________  /Ф.И.О.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ние принял к исполнению                                        «__» ____________ 200_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__</w:t>
      </w:r>
      <w:r>
        <w:rPr>
          <w:sz w:val="28"/>
          <w:szCs w:val="28"/>
          <w:u w:val="single"/>
        </w:rPr>
        <w:t>подпись</w:t>
      </w:r>
      <w:r>
        <w:rPr>
          <w:sz w:val="28"/>
          <w:szCs w:val="28"/>
        </w:rPr>
        <w:t>__________________    /Ф.И.О. /</w:t>
      </w:r>
    </w:p>
    <w:sectPr>
      <w:type w:val="nextPage"/>
      <w:pgSz w:w="11906" w:h="16838"/>
      <w:pgMar w:left="1418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firstLine="709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  <w:i w:val="false"/>
      <w:iCs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10:00Z</dcterms:created>
  <dc:creator>A327ws9</dc:creator>
  <dc:description/>
  <cp:keywords/>
  <dc:language>en-US</dc:language>
  <cp:lastModifiedBy>TFiHOM</cp:lastModifiedBy>
  <dcterms:modified xsi:type="dcterms:W3CDTF">2022-10-19T09:26:00Z</dcterms:modified>
  <cp:revision>157</cp:revision>
  <dc:subject/>
  <dc:title/>
</cp:coreProperties>
</file>